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1966283242"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073095931"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1155946370"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